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000-01-05 Khartoum to Malakal.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760"/>
        <w:gridCol w:w="2236"/>
        <w:gridCol w:w="99"/>
        <w:gridCol w:w="1971"/>
        <w:gridCol w:w="2072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36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355 deg</w:t>
            </w:r>
          </w:p>
        </w:tc>
        <w:tc>
          <w:tcPr>
            <w:tcW w:w="2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Init. Alt -  2,500ft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- 1,259ft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arto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SSS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an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ak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HSS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an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ADF to KH NDB 343.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H NDB 343.0. After take off climb to 2,500ft MSL. Direct to NDB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2. Make a left standard rate turn to 165°. Commence </w:t>
            </w:r>
            <w:r>
              <w:rPr>
                <w:rFonts w:cs="Arial" w:ascii="Arial" w:hAnsi="Arial"/>
                <w:b/>
              </w:rPr>
              <w:t>climb to 7,000ft</w:t>
            </w:r>
            <w:r>
              <w:rPr>
                <w:rFonts w:cs="Arial" w:ascii="Arial" w:hAnsi="Arial"/>
              </w:rPr>
              <w:t xml:space="preserve"> MSL. Waypoint when bearing to station = 355°……………………………………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KNA NDB 400.0. Turn right to 175° (Bearing to station = 355°). When signal fades tune ADF to KNA NDB 400.0. Direct to NDB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3. Turn right to 195°. (Bearing to station = 375°). </w:t>
            </w:r>
            <w:r>
              <w:rPr>
                <w:rFonts w:cs="Arial" w:ascii="Arial" w:hAnsi="Arial"/>
                <w:b/>
              </w:rPr>
              <w:t>Start timer</w:t>
            </w:r>
            <w:r>
              <w:rPr>
                <w:rFonts w:cs="Arial" w:ascii="Arial" w:hAnsi="Arial"/>
              </w:rPr>
              <w:t xml:space="preserve">. Climb to 8,000ft MSL. When signal fades tune ADF to MLK NDB 373.0. When signal received intercept 195° bearing to station. Waypoint after </w:t>
            </w:r>
            <w:r>
              <w:rPr>
                <w:rFonts w:cs="Arial" w:ascii="Arial" w:hAnsi="Arial"/>
                <w:b/>
              </w:rPr>
              <w:t>one hour and ten minutes</w:t>
            </w:r>
            <w:r>
              <w:rPr>
                <w:rFonts w:cs="Arial" w:ascii="Arial" w:hAnsi="Arial"/>
              </w:rPr>
              <w:t>…………………………………………………………......................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MLK NDB 373.0. Maintain heading. Commence </w:t>
            </w:r>
            <w:r>
              <w:rPr>
                <w:rFonts w:cs="Arial" w:ascii="Arial" w:hAnsi="Arial"/>
                <w:b/>
              </w:rPr>
              <w:t>descent to 2,800ft MSL</w:t>
            </w:r>
            <w:r>
              <w:rPr>
                <w:rFonts w:cs="Arial" w:ascii="Arial" w:hAnsi="Arial"/>
              </w:rPr>
              <w:t>. Direct to NDB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 xml:space="preserve">To Rwy. Turn right to 244°. </w:t>
            </w:r>
            <w:r>
              <w:rPr>
                <w:rFonts w:cs="Arial" w:ascii="Arial" w:hAnsi="Arial"/>
                <w:b/>
              </w:rPr>
              <w:t>Start timer</w:t>
            </w:r>
            <w:r>
              <w:rPr>
                <w:rFonts w:cs="Arial" w:ascii="Arial" w:hAnsi="Arial"/>
              </w:rPr>
              <w:t xml:space="preserve">. Waypoint after </w:t>
            </w:r>
            <w:r>
              <w:rPr>
                <w:rFonts w:cs="Arial" w:ascii="Arial" w:hAnsi="Arial"/>
                <w:b/>
              </w:rPr>
              <w:t>two minut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ke a right standard rate turn to runway heading 051°. Visual approach to runway………………………………………………………………………………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Rwy 5. Length – 6,001ft. Width – 131 ft. Surface – Asphal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1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81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5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1+1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5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Flight No. 1000-01-05 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Arrival Airport Elev. -  1.269 ft                                                                         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8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+3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9:51:00Z</dcterms:created>
  <dc:creator>user</dc:creator>
  <dc:description/>
  <cp:keywords/>
  <dc:language>en-US</dc:language>
  <cp:lastModifiedBy>user</cp:lastModifiedBy>
  <dcterms:modified xsi:type="dcterms:W3CDTF">2007-08-03T15:25:00Z</dcterms:modified>
  <cp:revision>19</cp:revision>
  <dc:subject/>
  <dc:title>1000-01-05 Kartoum to Malakal</dc:title>
</cp:coreProperties>
</file>